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质量与安全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理科生源：考核主要结合第一、二学期必修、限选课程平均学分绩点和面试成绩。面试内容为专业综合素质。最终考核成绩按第一、二学期必修、限选课程平均学分绩点（折合成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占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面试成绩占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计算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文科生源：考核形式包括笔试、课程平均学分绩点和面试。笔试内容为《高等数学》，笔试考核形式为闭卷考试，时间为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钟，满分为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。面试内容为专业综合素质。最终成绩按笔试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第一、二学期必修、限选课程平均学分绩点（折合成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面试成绩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计算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按照接受转入人数计划从高分到低分依次录取，名次若有并列，原则上一并录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文科背景学生笔试成绩达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或以上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陈骁熠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  <w:r>
        <w:rPr>
          <w:sz w:val="24"/>
        </w:rPr>
        <w:t>81340321</w:t>
      </w:r>
      <w:r>
        <w:rPr>
          <w:sz w:val="24"/>
        </w:rPr>
        <w:t>、</w:t>
      </w:r>
      <w:r>
        <w:rPr>
          <w:sz w:val="24"/>
        </w:rPr>
        <w:t>18620586562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王家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6:55:00Z</dcterms:modified>
  <cp:revision>52</cp:revision>
  <dc:subject/>
  <dc:title/>
</cp:coreProperties>
</file>