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第二临床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麻醉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62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419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测试（占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（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制），内容包括：单项选择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，阅读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，完形填空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，翻译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，作文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（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ind w:left="7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制，内容包括：①陈述转专业的理由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；②对麻醉学的基本认识度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；③语言表达与沟通能力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；④思想素质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；⑤身体素质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，如存在不适合本专业的身体状况，不予转入。</w:t>
            </w:r>
          </w:p>
        </w:tc>
      </w:tr>
      <w:tr>
        <w:trPr>
          <w:trHeight w:val="2142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按从高到低排列，录取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焕森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联系电话：</w:t>
      </w:r>
      <w:r>
        <w:rPr>
          <w:sz w:val="24"/>
        </w:rPr>
        <w:t>13501522272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邢洲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53:00Z</dcterms:created>
  <dc:creator>郑国权</dc:creator>
  <dc:description/>
  <cp:keywords/>
  <dc:language>en-US</dc:language>
  <cp:lastModifiedBy>郑国权</cp:lastModifiedBy>
  <dcterms:modified xsi:type="dcterms:W3CDTF">2013-07-03T08:26:00Z</dcterms:modified>
  <cp:revision>6</cp:revision>
  <dc:subject/>
  <dc:title>广州医科大学二级学院接受转专业学生计划表</dc:title>
</cp:coreProperties>
</file>