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可另附页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生物科学系组织考核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分为面试和笔试：面试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主要考高中阶段的生物学知识和对生物科学的爱好情况；面试组成员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，人员由生物科学系系主任及相关的教师组成；笔试占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，考察学生对高中阶段的生物学知识的掌握程度，客观题和主观题各占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考试成绩（面试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笔试）对需要转入的学生进行排序，由高到低决定转入学生名单，分数相同的情况下，优先录取必修、限选课程第一、第二学期的平均学分绩点高的学生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阶段或大学一年级，参加生物科学竞赛获奖或有生物科学相关文章公开发表的学生，与其他考生同等条件下相比，优先转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申本昌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联系电话：</w:t>
      </w:r>
      <w:r>
        <w:rPr>
          <w:sz w:val="24"/>
        </w:rPr>
        <w:t>81340197</w:t>
      </w:r>
      <w:r>
        <w:rPr>
          <w:sz w:val="24"/>
        </w:rPr>
        <w:t>、</w:t>
      </w:r>
      <w:r>
        <w:rPr>
          <w:sz w:val="24"/>
        </w:rPr>
        <w:t>18924159016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马宁芳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8:22:00Z</dcterms:modified>
  <cp:revision>49</cp:revision>
  <dc:subject/>
  <dc:title/>
</cp:coreProperties>
</file>