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二临床学院 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复治疗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核：总分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70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笔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30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面试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笔试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：英语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、系统解剖学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、生理学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面试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研室主任、副高医生和副高治疗师各一名、教学秘书组成面试考核小组。面试内容包括：对康复治疗专业的认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30%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英语口语能力测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20%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综合能力测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50%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、考核成绩按从高到低排列，录取前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翠环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电话：</w:t>
      </w:r>
      <w:r>
        <w:rPr>
          <w:sz w:val="24"/>
        </w:rPr>
        <w:t>18926298643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学院院长签名：邢洲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cp:lastPrinted>2013-06-28T16:11:00Z</cp:lastPrinted>
  <dcterms:modified xsi:type="dcterms:W3CDTF">2013-07-03T07:07:00Z</dcterms:modified>
  <cp:revision>9</cp:revision>
  <dc:subject/>
  <dc:title>广州医科大学二级学院接受转专业学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