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）从未转过专业。    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笔试：学院组织学生进行英语考试，笔试成绩占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面试：由学院组成面试小组对学生进行面试，面试成绩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以上笔试、面试成绩，择优录取前三名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悦山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联系电话：</w:t>
      </w:r>
      <w:r>
        <w:rPr>
          <w:sz w:val="24"/>
        </w:rPr>
        <w:t>81340723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张超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dcterms:modified xsi:type="dcterms:W3CDTF">2013-07-03T06:47:00Z</dcterms:modified>
  <cp:revision>54</cp:revision>
  <dc:subject/>
  <dc:title/>
</cp:coreProperties>
</file>