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医学工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483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.8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可另附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第一、二学期所学的《高等数学Ⅰ》、《医用物理学》、《高等数学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、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》课程成绩以本校教务处登记的成绩为准，占考核总成绩的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面试主要考核专业综合素质，占考核总成绩的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高等数学Ⅰ》成绩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以上，《医用物理学》成绩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分以上，《高等数学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、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》成绩均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分以上，方可参加面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考核总成绩高于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分者，择优录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张秀梅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电话：</w:t>
      </w:r>
      <w:r>
        <w:rPr>
          <w:sz w:val="24"/>
        </w:rPr>
        <w:t>81340210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马宁芳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dcterms:modified xsi:type="dcterms:W3CDTF">2013-07-03T07:01:00Z</dcterms:modified>
  <cp:revision>3</cp:revision>
  <dc:subject/>
  <dc:title>广州医科大学二级学院接受转专业学生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