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州医科大学二级学院接受转专业学生计划表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858"/>
        <w:gridCol w:w="1481"/>
        <w:gridCol w:w="3057"/>
      </w:tblGrid>
      <w:tr>
        <w:trPr>
          <w:trHeight w:val="624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临床学院</w:t>
            </w:r>
          </w:p>
        </w:tc>
      </w:tr>
      <w:tr>
        <w:trPr>
          <w:trHeight w:val="496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临床医学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受转入的人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</w:tr>
      <w:tr>
        <w:trPr>
          <w:trHeight w:val="1278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对转入学生的基本要求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读一年级的本科生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政治思想表现好，品德操行合格，身体条件符合转入专业的招生体检要求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在校期间无任何违法违纪行为，未受过任何处分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必修、限选课程第一、二学期平均学分绩点均不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且无缓考、旷考及考试不及格（不含重考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从未转过专业。</w:t>
            </w:r>
          </w:p>
        </w:tc>
      </w:tr>
      <w:tr>
        <w:trPr>
          <w:trHeight w:val="29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办法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考核分笔试和面试两大部分，其中笔试占</w:t>
            </w: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面试占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具体考核内容范围、形式、比重如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★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笔试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70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 w:val="24"/>
              </w:rPr>
              <w:t>笔试考核内容为《中医基础理论》、《英语》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 w:val="24"/>
              </w:rPr>
              <w:t>笔试考核形式为闭卷考试，时间合计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满分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★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面试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试组成员共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，由第一临床学院、第二临床学院、第三临床学院中医教研室具有副高或以上职称的教师担任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试考核内容及比重：思想素质及综合能力评估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基本医学文化素养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英语问答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中西医专业基础知识</w:t>
            </w:r>
            <w:r>
              <w:rPr>
                <w:rFonts w:cs="宋体;SimSun" w:ascii="宋体;SimSun" w:hAnsi="宋体;SimSun"/>
                <w:kern w:val="0"/>
                <w:sz w:val="24"/>
              </w:rPr>
              <w:t>4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 w:val="24"/>
              </w:rPr>
              <w:t>每位学生面试时间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，满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试结束后，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位面试官进行讨论，并根据学生面试对答表现进行评分，按照“优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0-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、良好（</w:t>
            </w:r>
            <w:r>
              <w:rPr>
                <w:rFonts w:cs="宋体;SimSun" w:ascii="宋体;SimSun" w:hAnsi="宋体;SimSun"/>
                <w:kern w:val="0"/>
                <w:sz w:val="24"/>
              </w:rPr>
              <w:t>80-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、较好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0-8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、一般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0-7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、很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）”划分为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等级。</w:t>
            </w:r>
          </w:p>
        </w:tc>
      </w:tr>
      <w:tr>
        <w:trPr>
          <w:trHeight w:val="169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标准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转专业考核中笔试成绩达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分或以上，面试成绩评级为良好以上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按照学生转专业考核笔试及面试的综合成绩择优录取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专业负责人签名：张志敏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电话：</w:t>
      </w:r>
      <w:r>
        <w:rPr>
          <w:sz w:val="24"/>
        </w:rPr>
        <w:t>18928868345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学院院长签名：刘宇平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sz w:val="24"/>
        </w:rPr>
        <w:t>2013-7-1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39:00Z</dcterms:created>
  <dc:creator>郑国权</dc:creator>
  <dc:description/>
  <cp:keywords/>
  <dc:language>en-US</dc:language>
  <cp:lastModifiedBy>郑国权</cp:lastModifiedBy>
  <cp:lastPrinted>2013-06-28T16:15:00Z</cp:lastPrinted>
  <dcterms:modified xsi:type="dcterms:W3CDTF">2013-07-03T09:01:00Z</dcterms:modified>
  <cp:revision>17</cp:revision>
  <dc:subject/>
  <dc:title>广州医科大学二级学院接受转专业学生计划表</dc:title>
</cp:coreProperties>
</file>