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医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.8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试成绩占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可以是本校教务处登记的一年级考试成绩或学校组织的笔试成绩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面试为口试，占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。面试组成员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人，其中高级职称人数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人，</w:t>
            </w:r>
            <w:r>
              <w:rPr>
                <w:rFonts w:ascii="宋体;SimSun" w:hAnsi="宋体;SimSun" w:cs="宋体;SimSun"/>
                <w:sz w:val="24"/>
              </w:rPr>
              <w:t>每名学生的面试时间不少于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考试成绩对需要转入的学生进行排队，由高到低决定转入学生名单，分数相同的情况下，优先录取化学课成绩及英语课成绩较好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中阶段或大学一年级，参加生物科学竞赛获奖或有生物科学相关文章公开发表的学生，和其他考生同等条件下，优先转入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燕菲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联系电话：</w:t>
      </w:r>
      <w:r>
        <w:rPr>
          <w:sz w:val="24"/>
        </w:rPr>
        <w:t>13925115323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马宁芳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dcterms:modified xsi:type="dcterms:W3CDTF">2013-07-03T06:57:00Z</dcterms:modified>
  <cp:revision>49</cp:revision>
  <dc:subject/>
  <dc:title/>
</cp:coreProperties>
</file>