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0"/>
          <w:szCs w:val="30"/>
        </w:rPr>
        <w:t>广州市教育科学“十二</w:t>
      </w:r>
      <w:r>
        <w:rPr/>
        <w:t>五”立项课题验收清单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88"/>
        <w:gridCol w:w="1066"/>
        <w:gridCol w:w="1246"/>
        <w:gridCol w:w="1080"/>
        <w:gridCol w:w="914"/>
      </w:tblGrid>
      <w:tr>
        <w:trPr>
          <w:trHeight w:val="4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所在区或单位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科研项目研究报告提纲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市教育局科研项目进展情况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市教育局科研成果登记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资助科研项目验收申请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资助科研项目结题证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广州市教育局资助科研项目重要事项变更申请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，无变更事项则不需填写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市教育科学“十二五”规划课题合同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，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成果（对照合同书或申请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签名：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备注：鉴定只能采用会议鉴定形式。验收可以采用会议验收形式和教科所组织验收</w:t>
      </w:r>
      <w:r>
        <w:rPr>
          <w:sz w:val="24"/>
        </w:rPr>
        <w:t>2</w:t>
      </w:r>
      <w:r>
        <w:rPr>
          <w:sz w:val="24"/>
        </w:rPr>
        <w:t>种形式。由教科所组织验收的材料：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1</w:t>
      </w:r>
      <w:r>
        <w:rPr>
          <w:sz w:val="24"/>
        </w:rPr>
        <w:t>份（结题申请书和结题证书除外）；会议验收提交材料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4</w:t>
      </w:r>
      <w:r>
        <w:rPr>
          <w:sz w:val="24"/>
        </w:rPr>
        <w:t>份；会议鉴定提交材料：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6</w:t>
      </w:r>
      <w:r>
        <w:rPr>
          <w:sz w:val="24"/>
        </w:rPr>
        <w:t>份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6:00Z</dcterms:created>
  <dc:creator>YlmF</dc:creator>
  <dc:description/>
  <cp:keywords/>
  <dc:language>en-US</dc:language>
  <cp:lastModifiedBy>张辉</cp:lastModifiedBy>
  <cp:lastPrinted>2012-01-08T19:45:00Z</cp:lastPrinted>
  <dcterms:modified xsi:type="dcterms:W3CDTF">2015-01-20T01:34:00Z</dcterms:modified>
  <cp:revision>35</cp:revision>
  <dc:subject/>
  <dc:title>广州市教育科学“十五”立项课题验收清单</dc:title>
</cp:coreProperties>
</file>