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州市教育局资助科研项目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重要事项变更申请表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"/>
        <w:gridCol w:w="540"/>
        <w:gridCol w:w="1077"/>
        <w:gridCol w:w="363"/>
        <w:gridCol w:w="720"/>
        <w:gridCol w:w="1440"/>
        <w:gridCol w:w="216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承担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正式立项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合同约定成果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合同约定完成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经费（万元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拨款额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研究工作进展及阶段成果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、变更事项（请相应空格内打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”或填写，市教育局资助项目不受理项目研究成果变更，申请项目延期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允许延期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次，期限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月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项目负责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项目负责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后项目负责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课题组成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项目组成员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后项目组成员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承担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承担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后承担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研究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内容具体变化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项目完成时间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项目计划完成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后项目完成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中止或撤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同约定成果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取得成果（不含收到用稿通知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变更原因（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请详细说明研究进展情况及取得的阶段性成果，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变更原因及事项，申请变更项目负责应写明新项目负责人姓名、性别、出生年月、职务、职称、专业、学历、研究工作基础及联系方式；申请变更项目承担单位应明确新承担单位户名、帐号、开户银行等；申请中止或撤项应根据已获得成果提出拟退回资助经费金额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99" w:hRule="atLeas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原项目负责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35" w:hRule="atLeas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原承担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承担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、已下达课题经费使用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/>
            </w:pPr>
            <w:r>
              <w:rPr>
                <w:sz w:val="24"/>
              </w:rPr>
              <w:t>原项目负责人财务部门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19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区、县级市教育局或主管部门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2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七、广州市教育局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凡申请广州市教育局资助科研项目重要事项变更的填写《广州市教育局资助科研项目变更情况表》，</w:t>
      </w:r>
      <w:hyperlink r:id="rId2">
        <w:r>
          <w:rPr>
            <w:rStyle w:val="InternetLink"/>
            <w:color w:val="000000"/>
            <w:u w:val="none"/>
          </w:rPr>
          <w:t>并发至</w:t>
        </w:r>
        <w:r>
          <w:rPr>
            <w:rStyle w:val="InternetLink"/>
            <w:color w:val="000000"/>
            <w:u w:val="none"/>
          </w:rPr>
          <w:t>gzktys@126.com</w:t>
        </w:r>
      </w:hyperlink>
      <w:r>
        <w:rPr>
          <w:sz w:val="24"/>
        </w:rPr>
        <w:t>和</w:t>
      </w:r>
      <w:r>
        <w:rPr>
          <w:sz w:val="24"/>
        </w:rPr>
        <w:t>gzjyky2008@126.co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1457;&#33267;gzktys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43:00Z</dcterms:created>
  <dc:creator>黄晓婷</dc:creator>
  <dc:description/>
  <cp:keywords/>
  <dc:language>en-US</dc:language>
  <cp:lastModifiedBy>user</cp:lastModifiedBy>
  <cp:lastPrinted>2006-06-27T10:07:00Z</cp:lastPrinted>
  <dcterms:modified xsi:type="dcterms:W3CDTF">2015-01-07T01:00:00Z</dcterms:modified>
  <cp:revision>6</cp:revision>
  <dc:subject/>
  <dc:title>广州市教育科学规划课题研究变更情况申请表</dc:title>
</cp:coreProperties>
</file>