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sz w:val="30"/>
          <w:szCs w:val="30"/>
        </w:rPr>
        <w:t>广州市教育科学“十二五”立项课题延期结题</w:t>
      </w:r>
      <w:r>
        <w:rPr/>
        <w:t>清单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052"/>
        <w:gridCol w:w="1058"/>
        <w:gridCol w:w="1232"/>
        <w:gridCol w:w="1072"/>
        <w:gridCol w:w="990"/>
      </w:tblGrid>
      <w:tr>
        <w:trPr>
          <w:trHeight w:val="42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所在区或单位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止申请表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式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份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广州市教育科学规划课题研究变更情况申请表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式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份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广州市教育局资助科研项目阶段工作报告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式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份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阶段性研究成果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式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份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2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签名：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38:00Z</dcterms:created>
  <dc:creator>YlmF</dc:creator>
  <dc:description/>
  <cp:keywords/>
  <dc:language>en-US</dc:language>
  <cp:lastModifiedBy>张辉</cp:lastModifiedBy>
  <cp:lastPrinted>2014-03-31T15:06:00Z</cp:lastPrinted>
  <dcterms:modified xsi:type="dcterms:W3CDTF">2015-01-20T01:39:00Z</dcterms:modified>
  <cp:revision>3</cp:revision>
  <dc:subject/>
  <dc:title>广州市教育科学“十五”立项课题验收清单</dc:title>
</cp:coreProperties>
</file>