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800"/>
        <w:ind w:right="23" w:hanging="0"/>
        <w:jc w:val="distribute"/>
        <w:rPr>
          <w:rFonts w:ascii="方正小标宋简体;Arial Unicode MS" w:hAnsi="方正小标宋简体;Arial Unicode MS" w:eastAsia="方正小标宋简体;Arial Unicode MS"/>
          <w:color w:val="FF3300"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color w:val="FF3300"/>
          <w:sz w:val="72"/>
          <w:szCs w:val="72"/>
        </w:rPr>
        <w:t>广州医科大学教务处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86360</wp:posOffset>
                </wp:positionV>
                <wp:extent cx="61201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6.8pt" to="464pt,6.8pt" stroked="t" o:allowincell="f" style="position:absolute">
                <v:stroke color="#ff33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32"/>
        </w:rPr>
        <w:t xml:space="preserve">      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开展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省级质量工程项目校内验收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工作的通知</w:t>
      </w:r>
    </w:p>
    <w:p>
      <w:pPr>
        <w:pStyle w:val="Normal"/>
        <w:widowControl/>
        <w:snapToGrid w:val="false"/>
        <w:spacing w:lineRule="exact" w:line="56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各教学单位：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根据省教育厅质量工程项目建设和管理要求，为进一步推进我校省级质量工程项目的建设质量，</w:t>
      </w:r>
      <w:r>
        <w:rPr>
          <w:rFonts w:ascii="仿宋_GB2312;仿宋" w:hAnsi="仿宋_GB2312;仿宋" w:cs="宋体;SimSun" w:eastAsia="仿宋_GB2312;仿宋"/>
          <w:spacing w:val="8"/>
          <w:kern w:val="0"/>
          <w:sz w:val="28"/>
          <w:szCs w:val="28"/>
        </w:rPr>
        <w:t>学校决定组织开展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级“质量工程”建设项目的校内验收工作。现将有关事项通知如下：</w:t>
      </w:r>
    </w:p>
    <w:p>
      <w:pPr>
        <w:pStyle w:val="Normal"/>
        <w:snapToGrid w:val="false"/>
        <w:spacing w:lineRule="exact" w:line="560"/>
        <w:ind w:firstLine="551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一、参加范围</w:t>
      </w:r>
    </w:p>
    <w:p>
      <w:pPr>
        <w:pStyle w:val="Normal"/>
        <w:snapToGrid w:val="false"/>
        <w:spacing w:lineRule="exact" w:line="560"/>
        <w:ind w:firstLine="562"/>
        <w:rPr/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2014-2015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年度</w:t>
      </w:r>
      <w:r>
        <w:rPr>
          <w:rFonts w:ascii="仿宋_GB2312;仿宋" w:hAnsi="仿宋_GB2312;仿宋" w:cs="宋体;SimSun" w:eastAsia="仿宋_GB2312;仿宋"/>
          <w:b/>
          <w:spacing w:val="8"/>
          <w:kern w:val="0"/>
          <w:sz w:val="28"/>
          <w:szCs w:val="28"/>
          <w:u w:val="single"/>
        </w:rPr>
        <w:t>省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级“质量工程”建设项目（含省教改课题）必须参加本次结题验收。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详见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2"/>
        <w:rPr/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二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结题验收要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项目负责人要结合项目建设标准和建设要求，对照项目立项申报书，根据建设实际情况填写《广东省质量工程项目验收登记表》（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，并提供成果实证材料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课程类项目需在网络学习平台“云课堂”进行完整的资源建设，提供课程网址链接，并保证一定的学习使用量，以便专家查阅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验收登记表中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第五项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“项目经费使用情况”需根据实际情况填写后加盖财务处公章，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第六项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请先自行初拟意见，第七、八项无需填写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1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日前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各单位将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验收登记表（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份）、实证材料（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份，需制作封面、目录（盖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学院章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）并装订成册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送至番禺校区行政楼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室，</w:t>
      </w:r>
      <w:hyperlink r:id="rId2">
        <w:r>
          <w:rPr>
            <w:rStyle w:val="InternetLink"/>
            <w:rFonts w:ascii="仿宋_GB2312;仿宋" w:hAnsi="仿宋_GB2312;仿宋" w:cs="宋体;SimSun" w:eastAsia="仿宋_GB2312;仿宋"/>
            <w:kern w:val="0"/>
            <w:sz w:val="28"/>
            <w:szCs w:val="28"/>
          </w:rPr>
          <w:t>电子版发至邮箱</w:t>
        </w:r>
        <w:r>
          <w:rPr>
            <w:rStyle w:val="InternetLink"/>
            <w:rFonts w:eastAsia="仿宋_GB2312;仿宋" w:cs="宋体;SimSun" w:ascii="仿宋_GB2312;仿宋" w:hAnsi="仿宋_GB2312;仿宋"/>
            <w:kern w:val="0"/>
            <w:sz w:val="28"/>
            <w:szCs w:val="28"/>
          </w:rPr>
          <w:t>gzyjxyj@163.com</w:t>
        </w:r>
        <w:r>
          <w:rPr>
            <w:rStyle w:val="InternetLink"/>
            <w:rFonts w:ascii="仿宋_GB2312;仿宋" w:hAnsi="仿宋_GB2312;仿宋" w:cs="宋体;SimSun" w:eastAsia="仿宋_GB2312;仿宋"/>
            <w:kern w:val="0"/>
            <w:sz w:val="28"/>
            <w:szCs w:val="28"/>
          </w:rPr>
          <w:t>，文档命名方式为“</w:t>
        </w:r>
        <w:r>
          <w:rPr>
            <w:rStyle w:val="InternetLink"/>
            <w:rFonts w:eastAsia="仿宋_GB2312;仿宋" w:cs="宋体;SimSun" w:ascii="仿宋_GB2312;仿宋" w:hAnsi="仿宋_GB2312;仿宋"/>
            <w:kern w:val="0"/>
            <w:sz w:val="28"/>
            <w:szCs w:val="28"/>
          </w:rPr>
          <w:t>201</w:t>
        </w:r>
      </w:hyperlink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（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院）省质量工程结题材料”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5. 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1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27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日前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学校将组织项目会议验收，由专家对项目进行校内结项鉴定，作出通过、暂缓通过、不予通过三类验收结论。其中省教改项目采用会议材料验收，其他项目采用现场答辩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PPT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汇报和专家提问），具体安排另行通知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6. 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12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日前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，公示校内验收结果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7.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校内结题通过者方可参加省教育厅验收，具体安排另行通知。 </w:t>
      </w:r>
    </w:p>
    <w:p>
      <w:pPr>
        <w:pStyle w:val="Normal"/>
        <w:snapToGrid w:val="false"/>
        <w:spacing w:lineRule="exact" w:line="560"/>
        <w:ind w:firstLine="551"/>
        <w:rPr/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三、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其他事项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一）省级质量工程验收结果是省高等教育“创新强校工程”绩效考核重要因素，对于验收结论为“暂缓通过”及“不予通过”项目的负责人，省教育厅将给予立项限制，也将影响学校“创新强校工程”绩效考核和竞争性资源分配。各单位和项目负责人要高度重视本次检查验收工作，并以此为契机，认真总结质量工程项目建设的经验和不足，充分发挥质量工程项目在教学建设与改革中的推动和示范作用，努力提高教育教学水平。</w:t>
      </w:r>
    </w:p>
    <w:p>
      <w:pPr>
        <w:pStyle w:val="Normal"/>
        <w:shd w:fill="FFFFFF" w:val="clear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二）根据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度省级质量工程项目验收情况，各单位及各项目负责人要特别注意以下事项：</w:t>
      </w:r>
    </w:p>
    <w:p>
      <w:pPr>
        <w:pStyle w:val="Normal"/>
        <w:shd w:fill="FFFFFF" w:val="clear"/>
        <w:spacing w:lineRule="exact" w:line="560"/>
        <w:ind w:firstLine="5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）确保精品视频公开课和精品资源共享课、实验示范中心等项目展示网站上的资源建设充分，外网能正常访问；</w:t>
      </w:r>
    </w:p>
    <w:p>
      <w:pPr>
        <w:pStyle w:val="Normal"/>
        <w:shd w:fill="FFFFFF" w:val="clear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）项目验收材料应真实反映项目建设成果，成果与建设目标的达成度一致，数据准确，文字材料简明扼要，使评审专家一目了然；撰写重点可参考省教育厅相应类别的验收指标体系（见附件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）。</w:t>
      </w:r>
    </w:p>
    <w:p>
      <w:pPr>
        <w:pStyle w:val="Normal"/>
        <w:shd w:fill="FFFFFF" w:val="clear"/>
        <w:spacing w:lineRule="exact" w:line="560"/>
        <w:ind w:firstLine="560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验收登记表中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提及的佐证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内容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需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在相应文字后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注明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佐证材料编号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或页码，方便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评审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专家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查阅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附件：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 需参加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结题验收的省质量工程项目列表（含省教改课题）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．广东省质量工程项目验收登记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3.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验收指标体系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4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教务处</w:t>
      </w:r>
    </w:p>
    <w:p>
      <w:pPr>
        <w:pStyle w:val="Normal"/>
        <w:snapToGrid w:val="false"/>
        <w:spacing w:lineRule="exact" w:line="560"/>
        <w:ind w:firstLine="5880"/>
        <w:rPr/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511925</wp:posOffset>
                </wp:positionV>
                <wp:extent cx="612013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512.75pt" to="464pt,512.75pt" stroked="t" o:allowincell="f" style="position:absolute">
                <v:stroke color="#ff3300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联系人：黄桦，张辉；联系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710352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&#37038;&#31665;gzyjxyj@163.com&#65292;&#25991;&#26723;&#21629;&#21517;&#26041;&#24335;&#20026;\&#8220;201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37:00Z</dcterms:created>
  <dc:creator>林爱华</dc:creator>
  <dc:description/>
  <cp:keywords/>
  <dc:language>en-US</dc:language>
  <cp:lastModifiedBy>黄桦</cp:lastModifiedBy>
  <dcterms:modified xsi:type="dcterms:W3CDTF">2018-10-11T07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