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开展校级</w:t>
      </w:r>
      <w:r>
        <w:rPr>
          <w:rFonts w:cs="宋体;SimSun" w:ascii="宋体;SimSun" w:hAnsi="宋体;SimSun"/>
          <w:b/>
          <w:kern w:val="0"/>
          <w:sz w:val="36"/>
          <w:szCs w:val="36"/>
        </w:rPr>
        <w:t>2015-2016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度教育教学研究项目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结题验收工作的通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各有关单位：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广州医科大学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教育教学研究项目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部分暂缓结题项目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已到期结题，请督促各项目负责人认真做好结题验收工作，有关事项通知如下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各学院正常结题通过率将作为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各项申报限额比例的计算依据，请各教学单位和项目负责人高度重视，按时参加结题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 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课题完成申报书中研究内容，达到结题要求者可以申请结题验收；未完成者可申请延期，原则上可再原计划结题时间基础上延期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，但延期项目将纳入未正常结题通过率计算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暂缓通过的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015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年度课题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本次需要全部进行结题验收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教师须凭校内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OA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账号从学校主页办公系统进入“教育科研管理系统”，填写并上传结题材料（具体操作指南见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纸质材料要求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申请结题的需提交结题验收申请表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附件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，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成果佐证材料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，制作目录，按顺序装订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申请延期的需提交延期结题申请表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附件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，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和阶段性成果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③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申请中止的提交课题中止申请表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附件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，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和阶段性成果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网上系统材料要求：①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申请表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②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成果佐证材料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论文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成果提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杂志封面、目录及论文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正文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成果提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封面、目录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代表内容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摘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其他有网络资源展示的成果请提供链接或截图。视频材料请以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FLV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格式上传，播放时间不超过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520"/>
        <w:ind w:firstLine="43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时间安排：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019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5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日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前完成网上填报和学院两级审核；纸质材料于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019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7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日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前交番禺校区行政楼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室。</w:t>
      </w:r>
    </w:p>
    <w:p>
      <w:pPr>
        <w:pStyle w:val="Normal"/>
        <w:widowControl/>
        <w:spacing w:lineRule="exact" w:line="520"/>
        <w:ind w:firstLine="43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附件：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需参加结题验收的校级教育科学规划课题一览表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广州医科大学教育科研管理系统结题操作指南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结题验收申请表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延期结题申请表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题中止申请表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佐证材料目录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模板</w:t>
      </w:r>
    </w:p>
    <w:p>
      <w:pPr>
        <w:pStyle w:val="Normal"/>
        <w:widowControl/>
        <w:spacing w:lineRule="exact" w:line="520"/>
        <w:ind w:firstLine="43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                    </w:t>
      </w:r>
    </w:p>
    <w:p>
      <w:pPr>
        <w:pStyle w:val="Normal"/>
        <w:widowControl/>
        <w:spacing w:lineRule="exact" w:line="520"/>
        <w:ind w:firstLine="43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left="5055" w:hanging="46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广州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医科大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52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            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 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left="5055" w:hanging="40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联系人：黄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桦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张辉；  联系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71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52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20"/>
        <w:ind w:left="5055" w:hanging="46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23:00Z</dcterms:created>
  <dc:creator>lah</dc:creator>
  <dc:description/>
  <cp:keywords/>
  <dc:language>en-US</dc:language>
  <cp:lastModifiedBy>黄桦</cp:lastModifiedBy>
  <cp:lastPrinted>2009-11-16T14:33:00Z</cp:lastPrinted>
  <dcterms:modified xsi:type="dcterms:W3CDTF">2019-01-03T07:46:00Z</dcterms:modified>
  <cp:revision>21</cp:revision>
  <dc:subject/>
  <dc:title>关于开展校级2008年教育教学研究项目和2007年延期结题项目结题工作的通知</dc:title>
</cp:coreProperties>
</file>