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广州医科大学教育教学研究项目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延期结题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6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220"/>
        <w:gridCol w:w="876"/>
        <w:gridCol w:w="2600"/>
        <w:gridCol w:w="1812"/>
      </w:tblGrid>
      <w:tr>
        <w:trPr>
          <w:trHeight w:val="45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年度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经费金额（元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支出经费金额（元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57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延期期限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计划结题时间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3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申请结题时间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440" w:hRule="atLeast"/>
        </w:trPr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一、研究工作进展情况（含阶段性研究成果、课题经费使用情况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二、申请延期的原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ind w:firstLine="5040"/>
              <w:rPr>
                <w:sz w:val="24"/>
              </w:rPr>
            </w:pPr>
            <w:r>
              <w:rPr>
                <w:sz w:val="24"/>
              </w:rPr>
              <w:t>项目负责人（签章）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98" w:hRule="atLeast"/>
        </w:trPr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三、所在单位意见</w:t>
            </w:r>
          </w:p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sz w:val="24"/>
              </w:rPr>
              <w:t>单位主管领导（签章）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firstLine="3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7" w:hRule="atLeast"/>
        </w:trPr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学校教育科研管理部门意见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部门负责人（签章）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门（公章）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延期时间不能超过原计划完成时间的</w:t>
      </w:r>
      <w:r>
        <w:rPr>
          <w:sz w:val="24"/>
        </w:rPr>
        <w:t>1</w:t>
      </w:r>
      <w:r>
        <w:rPr>
          <w:sz w:val="24"/>
        </w:rPr>
        <w:t>年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2:41:00Z</dcterms:created>
  <dc:creator>z</dc:creator>
  <dc:description/>
  <cp:keywords/>
  <dc:language>en-US</dc:language>
  <cp:lastModifiedBy>张辉</cp:lastModifiedBy>
  <cp:lastPrinted>2009-11-17T14:29:00Z</cp:lastPrinted>
  <dcterms:modified xsi:type="dcterms:W3CDTF">2016-11-28T03:55:00Z</dcterms:modified>
  <cp:revision>297</cp:revision>
  <dc:subject/>
  <dc:title/>
</cp:coreProperties>
</file>