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广州市教育局科研项目研究报告提纲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问题的提出：对什么进行研究及为什么进行这项研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文献综述：近五年国内外相关研究进展如何？还有什么问题尚待解决？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解决问题的过程和方法：怎样进行研究并解决问题的，研究思路和方法如何，推理过程如何？如果不能解决问题，症结和难点在哪里？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研究结论：经过研究和推理得出什么结论？研究成果经实践检验后形成的问题解决方案？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不足与反思：研究仍存在的不足及未来努力方向。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07:00Z</dcterms:created>
  <dc:creator>001</dc:creator>
  <dc:description/>
  <cp:keywords/>
  <dc:language>en-US</dc:language>
  <cp:lastModifiedBy>张辉</cp:lastModifiedBy>
  <dcterms:modified xsi:type="dcterms:W3CDTF">2015-01-19T08:17:00Z</dcterms:modified>
  <cp:revision>3</cp:revision>
  <dc:subject/>
  <dc:title/>
</cp:coreProperties>
</file>